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</w:rPr>
        <w:t xml:space="preserve">Catering by </w:t>
      </w:r>
      <w:r>
        <w:rPr>
          <w:rFonts w:cs="Arial" w:ascii="Arial" w:hAnsi="Arial"/>
          <w:sz w:val="40"/>
        </w:rPr>
        <w:t>Rails…</w:t>
      </w:r>
    </w:p>
    <w:p>
      <w:pPr>
        <w:pStyle w:val="Normal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76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</w:rPr>
        <w:t>September 26, 20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:00 – 9:00 PM CST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nfirmed  Men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ffet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xed Baby Greens and spinach with dried cranberries and roasted pumpkin seeds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illed Chicken Breast with a Green Apple Pico de Gall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ne Pasta with a Fresh Basil Chunky Marinar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Sautéed Green Beans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orted mini cookies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zo Mango Jasmine Iced Tea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9:03:00Z</dcterms:created>
  <dc:creator>John Rails</dc:creator>
  <dc:description/>
  <cp:keywords/>
  <dc:language>en-US</dc:language>
  <cp:lastModifiedBy>Bart Stevens</cp:lastModifiedBy>
  <cp:lastPrinted>2008-01-15T09:19:00Z</cp:lastPrinted>
  <dcterms:modified xsi:type="dcterms:W3CDTF">2014-09-02T21:48:00Z</dcterms:modified>
  <cp:revision>8</cp:revision>
  <dc:subject/>
  <dc:title>Catering by Rails…</dc:title>
</cp:coreProperties>
</file>